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299716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417735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89121601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